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рој: 02/4.01-20-</w:t>
      </w:r>
      <w:r>
        <w:rPr>
          <w:rFonts w:cs="Cambria" w:ascii="Cambria" w:hAnsi="Cambria"/>
          <w:sz w:val="24"/>
          <w:szCs w:val="24"/>
          <w:lang w:val="en-U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888-01/18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>Бањалука, 14</w:t>
      </w:r>
      <w:r>
        <w:rPr>
          <w:rFonts w:cs="Cambria" w:ascii="Cambria" w:hAnsi="Cambria"/>
          <w:sz w:val="24"/>
          <w:szCs w:val="24"/>
          <w:lang w:val="en-US"/>
        </w:rPr>
        <w:t>.</w:t>
      </w:r>
      <w:r>
        <w:rPr>
          <w:rFonts w:cs="Cambria" w:ascii="Cambria" w:hAnsi="Cambria"/>
          <w:sz w:val="24"/>
          <w:szCs w:val="24"/>
          <w:lang w:val="sr-RS"/>
        </w:rPr>
        <w:t xml:space="preserve"> мај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8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eastAsia="bs-Cyrl-BA"/>
        </w:rPr>
        <w:t>Приједлог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а</w:t>
      </w:r>
      <w:r>
        <w:rPr>
          <w:rFonts w:cs="Cambria" w:ascii="Cambria" w:hAnsi="Cambria"/>
          <w:b/>
          <w:sz w:val="24"/>
          <w:szCs w:val="24"/>
          <w:lang w:eastAsia="bs-Cyrl-BA"/>
        </w:rPr>
        <w:t xml:space="preserve"> ребаланса Буџета Републике Српске за 2018. годину - по хитном поступк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BA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14. маја 2018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ребаланса Буџета Републике Српске за 2018. годину -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Жељка Стојичић, предсједник Одбора, </w:t>
      </w:r>
      <w:r>
        <w:rPr>
          <w:rFonts w:cs="Cambria" w:ascii="Cambria" w:hAnsi="Cambria"/>
          <w:sz w:val="24"/>
          <w:szCs w:val="24"/>
          <w:lang w:val="en-US"/>
        </w:rPr>
        <w:t>Миладин Станић, замјеник предсједника</w:t>
      </w:r>
      <w:r>
        <w:rPr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Неда Петрић, Радмила Стојн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гор Жун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обрила Дринић-Малић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 xml:space="preserve"> Милорад Софренић,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Михнет Окић</w:t>
      </w:r>
      <w:r>
        <w:rPr>
          <w:rFonts w:cs="Cambria" w:ascii="Cambria" w:hAnsi="Cambria"/>
          <w:sz w:val="24"/>
          <w:szCs w:val="24"/>
          <w:lang w:val="sr-CS"/>
        </w:rPr>
        <w:t>, Бранислав Бореновић, Вељко Марић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Слађана Никол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поднијела је г-ђа Светлана Радовановић,  представница Министарства финансија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већином гласова, са 5 гласова ЗА (Жељка Стојичић, Неда Петрић, Игор Жунић, Радмила Стојнић</w:t>
      </w:r>
      <w:r>
        <w:rPr>
          <w:rFonts w:cs="Cambria" w:ascii="Cambria" w:hAnsi="Cambria"/>
          <w:sz w:val="24"/>
          <w:szCs w:val="24"/>
          <w:lang w:val="sr-CS"/>
        </w:rPr>
        <w:t xml:space="preserve"> и Добрила Дринић-Малић</w:t>
      </w:r>
      <w:r>
        <w:rPr>
          <w:rFonts w:cs="Cambria" w:ascii="Cambria" w:hAnsi="Cambria"/>
          <w:sz w:val="24"/>
          <w:szCs w:val="24"/>
          <w:lang w:val="sr-BA"/>
        </w:rPr>
        <w:t>) и са 2 гласа ПРОТИВ (Миладин Станић и Милорад Софренић),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Приједлог ребаланса Буџета Републике Српске за 2018. годину - по хитном поступку 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888-02/18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4. мај 2018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измјенама Закона о извршењу Буџета Републике Српске за 2018 годину - по хитном поступк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bs-BA"/>
        </w:rPr>
        <w:t>. ма</w:t>
      </w:r>
      <w:r>
        <w:rPr>
          <w:rFonts w:cs="Cambria" w:ascii="Cambria" w:hAnsi="Cambria"/>
          <w:sz w:val="24"/>
          <w:szCs w:val="24"/>
          <w:lang w:val="sr-BA"/>
        </w:rPr>
        <w:t>ј</w:t>
      </w:r>
      <w:r>
        <w:rPr>
          <w:rFonts w:cs="Cambria" w:ascii="Cambria" w:hAnsi="Cambria"/>
          <w:sz w:val="24"/>
          <w:szCs w:val="24"/>
          <w:lang w:val="bs-BA"/>
        </w:rPr>
        <w:t>а 2018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Закона о извршењу Буџета Републике Српске за 2018 годину -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Неда Петрић, Радмила Стојнић, Игор Жунић, Добрила Дринић-Малић и 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хнет Окић, Бранислав Бореновић, Вељко Марић и Слађана Никол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поднијела је г-ђа Светлана Радовановић,  представница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>Након дискусије, чланови Одбора су већином гласова, са 5 гласова ЗА (Жељка Стојичић, Неда Петрић, Игор Жунић, Радмила Стојнић и Добрила Дринић-Малић) и са 2 гласа ПРОТИВ (Миладин Станић и Милорад Софренић), заузели став да се Приједлог закона о измјенама Закона о извршењу Буџета Републике Српске за 2018 годину - по хитном поступку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888-03/18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4. мај 2018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одлуке о измјени Одлуке о дугорочном задуживању Републике Српске за 2018. годин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4. маја 2018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измјени Одлуке о дугорочном задуживању Републике Српске за 2018. годин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Неда Петрић, Радмила Стојнић, Игор Жунић, Добрила Дринић-Малић и 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хнет Окић, Бранислав Бореновић, Вељко Марић и Слађана Никол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поднио је г-дин Милорад Ђурђевић,  представник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5 гласова ЗА (Жељка Стојичић, Неда Петрић, Игор Жунић, Радмила Стојнић и Добрила Дринић-Малић) и са 2 гласа ПРОТИВ (Миладин Станић и Милорад Софрен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Приједлог одлуке о измјени Одлуке о дугорочном задуживању Републике Српске за 2018. годин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8:53:00Z</dcterms:created>
  <dc:creator>STIJAK MIROSLAV</dc:creator>
  <dc:description/>
  <cp:keywords/>
  <dc:language>en-US</dc:language>
  <cp:lastModifiedBy>IgorSekulic</cp:lastModifiedBy>
  <cp:lastPrinted>2018-05-14T18:55:00Z</cp:lastPrinted>
  <dcterms:modified xsi:type="dcterms:W3CDTF">2018-05-14T16:56:00Z</dcterms:modified>
  <cp:revision>28</cp:revision>
  <dc:subject/>
  <dc:title>Датум, 10</dc:title>
</cp:coreProperties>
</file>